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мероприятий  по повышению правовой культуры избирателей и организаторов выбор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  2 квартал  2021 года</w:t>
      </w:r>
    </w:p>
    <w:p>
      <w:pPr>
        <w:pStyle w:val="TextBody"/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"/>
        <w:suppressAutoHyphens w:val="true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рриториальная избирательная комиссия _Ординского муниципального округа</w:t>
      </w:r>
    </w:p>
    <w:p>
      <w:pPr>
        <w:pStyle w:val="TextBody"/>
        <w:suppressAutoHyphens w:val="true"/>
        <w:spacing w:lineRule="auto" w:line="240"/>
        <w:jc w:val="center"/>
        <w:rPr/>
      </w:pPr>
      <w:r>
        <w:rPr/>
        <w:t>(наименование ТИК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808"/>
        <w:gridCol w:w="1831"/>
        <w:gridCol w:w="2984"/>
        <w:gridCol w:w="2715"/>
        <w:gridCol w:w="2653"/>
      </w:tblGrid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0" w:after="0"/>
              <w:ind w:left="36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Мероприятия на базе учебного цент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жмуниципального методического кабинета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торов выборов, обучение иных категорий - политических партий, СМИ, наблюдате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частие в обучающих мероприятиях ИК ПК, участие в разработке методических материалов и выпуск учебно-методических пособий, ведение банка данных методических материалов, ведение задачи «Кадры» ГАС «Выборы»)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роприят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оведени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ники (категория, количество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задачи «Кадры» ГАС «Выборы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ТИК Ординского муниципального округа, КСА ГАС «Выборы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ы данные по членам УИК в связи с изменениями по составу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ем семинаре для председателей ТИК при проведении выборов депутатов Думы Кунгурского муниципального округ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ТИК Пермского кра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а участие председатель ТИК Ординского М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учающих мероприятиях Избирательной комиссии Пермского кр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,14, 15, 21, 22, 28, 29 апр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 13, 19, 20, 26, 27 м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, 09,16,21,23 июн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и ТИК Пермского края, системные администраторы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председатель ТИК Ординского МО, системный администрато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с руководителями УИК Ординского муниципального округа с № 2301 по № 23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ТИК, руководители УИ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бучающий семинар с руководителями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членов УИК с № 2301 по № 230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№ 2301 по № 2305 (37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ТИК и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а размещена в сетевом издании «Мой район»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vk.com/club7579308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обучение членов УИК с № 2311 по № 23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№ 2311 по № 2315 (29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ТИК и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обучение членов УИК с № 2306 по № 23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№ 2306 по № 2310 (31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ТИК и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ое обучение членов УИК с № 2316 по № 23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с № 2316 по № 2320 (33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ТИК и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ленов ТИК через актуализированный модуль на Едином портале избирательных комиссий Пермского кр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ТИК (9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спешно прошли 9 членов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членов ТИК через актуализированный модуль на Едином портале избирательных комиссий Пермского кр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по 25 июня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 (130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успешно прошли 130 членов У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1. Межмуниципальные мероприятия по развитию правовой культуры и электоральной активности избирателей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Флешмоб «Смотри как я могу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01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Члены МИК Пермского края ассоциации «ЮГ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МИК Ординского М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танице МИК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</w:rPr>
                <w:t>https://vk.com/mik_orda</w:t>
              </w:r>
            </w:hyperlink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 xml:space="preserve">Интерактивное совещание членов МИК Пермского края ассоциации «ЮГ» на конференц - платформе </w:t>
            </w:r>
            <w:r>
              <w:rPr>
                <w:lang w:val="en-US"/>
              </w:rPr>
              <w:t>Zoom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0</w:t>
            </w:r>
            <w:r>
              <w:rPr>
                <w:lang w:val="en-US"/>
              </w:rPr>
              <w:t>6</w:t>
            </w:r>
            <w:r>
              <w:rPr/>
              <w:t>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rPr/>
            </w:pPr>
            <w:r>
              <w:rPr/>
              <w:t>Члены МИК Пермского края ассоциации «ЮГ», секретарь ТИК Чайковского городского округа, 7 че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МИК Ординского М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ероприятия (в т.ч. заседания)  молодёжной избирательной комиссии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И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, 7 че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ущих вопрос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траницы МИК в соц.сети «ВКонтакт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, 7 че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ами МИК размещены: новости, опросы, полезная информация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:  </w:t>
            </w:r>
            <w:hyperlink r:id="rId4">
              <w:r>
                <w:rPr>
                  <w:rStyle w:val="InternetLink"/>
                </w:rPr>
                <w:t>https://vk.com/mik_orda</w:t>
              </w:r>
            </w:hyperlink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информированию молодых и будущих избирателей по вопросам избирательного процесса через социальные сети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МИК, 7 чел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ами МИК размещены: новости, опросы, полезная информация.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:  </w:t>
            </w:r>
            <w:hyperlink r:id="rId5">
              <w:r>
                <w:rPr>
                  <w:rStyle w:val="InternetLink"/>
                </w:rPr>
                <w:t>https://vk.com/mik_orda</w:t>
              </w:r>
            </w:hyperlink>
          </w:p>
        </w:tc>
      </w:tr>
      <w:tr>
        <w:trPr>
          <w:trHeight w:val="34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оприятия по взаимодействию с политическими партиями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ческая  парт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стреч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встреч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лит. Партий в МО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политическая партия  «Единая Россия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заимодействии с избирательными комиссия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 план взаимодействия в период избирательных кампа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ВПП «Единая Россия» Ординского муницип. округа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ЛДП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и партии ЛДПР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партия  КП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е отделение ПП КПРФ Ординского муниципального округа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Мероприятия по взаимодействию с общественными организациями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К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стреч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ь встреч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ульт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НКО в МО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заимодействии с избирательными комиссия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 план взаимодействия в период избирательных кампаний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рганизац.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союзные организации района</w:t>
            </w:r>
          </w:p>
          <w:p>
            <w:pPr>
              <w:pStyle w:val="Normal"/>
              <w:tabs>
                <w:tab w:val="clear" w:pos="708"/>
                <w:tab w:val="left" w:pos="279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онный Совет организаций профсоюзов Ординского </w:t>
            </w:r>
          </w:p>
          <w:p>
            <w:pPr>
              <w:pStyle w:val="Normal"/>
              <w:spacing w:lineRule="auto" w:line="240" w:before="0" w:after="0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округа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рганизация  Пермской краевой организации Всероссийского общества инвали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ланируемых избирательных кампания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  вопрос выдвижения кандидатов на доп.выборах депутатов Думы Ординского муниципального округ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организация  Пермской краевой организации Всероссийского общества инвалидов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5 Организация проведения информационных акций и других мероприятий, направленных на повышение активности избирателей (в т.ч. мероприятия ко Дню молодого избирателя). Информационно-разъяснительная деятельность (в том числе, проведение уроков посвящённых повышению правовой грамотности в области избирательного права в школах; наполнение информацией единого портала избирательных комиссий Пермского края)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ероприят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, целевая аудитория (участник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мещено (или не размещено) на сайте ИКПК,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 по избирательному пра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8  класса  Шляпниковской школы МБОУ «Ордин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 по избирательному пра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9 класса Шляпниковской школы МБОУ «Орд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мероприятие «Выборы в Солнечном город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чальных классов школы – интер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овещании с библиотекарями округа на тему «Выборы 2021», «Дистанционное электронное голосовани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урок по избирательному пра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10-х классов МБОУ «Ординская СОШ» (13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, приуроченных к Дню Побед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члены ТИК и МИ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Мы молодые – нам выбирать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Ординского округ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избирательному прав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ь Ординского округ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 в ТИ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тарших классов МБОУ «Ординская СОШ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 чел.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сайте ИКПК и ТИ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Едином портале избирательных комиссий Пермского края положений о проведении ТИК и МИК мероприятий; опубликование решений ТИК, иной информ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Ординского муниципального округ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согласно Регламенту на Едином портале ИК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6">
              <w:r>
                <w:rPr>
                  <w:rStyle w:val="InternetLink"/>
                </w:rPr>
                <w:t>http://59t023.permkrai.ru</w:t>
              </w:r>
            </w:hyperlink>
            <w:r>
              <w:rPr/>
              <w:t>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Едином портале избирательных комиссий Пермского края следующих пресс-релиз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заседания 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 об участии в расширенном аппаратном совещании при главе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 о проведении заседания 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уроков по избирательному пр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б игровом мероприятии  «Выборы в Солнечном город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б участии в заседании Правления районной организации ветера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б участии в совещании с библиотекарями Ординского 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акции «Мы молодые - нам выбират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обучающего семинара с руководителями У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Дня открытых дверей в 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заседания 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обучения членов У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рабочей встречи с представителем ПАО Сбербан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проведении заседания ТИ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завершении обучения членов УИК Ординского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заседании рабочей группы по сверке сведений, введенных в базу данных регистра избир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о назначении дополнительных выборов депутатов Думы Ординского МО Перм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сс-релиз  о заседании рабочей группы по вопросам регистрации (учета) избирателе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и Ординского муниципального  округ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о на Едином портале ИК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hyperlink r:id="rId7">
              <w:r>
                <w:rPr>
                  <w:rStyle w:val="InternetLink"/>
                </w:rPr>
                <w:t>http://59t023.permkrai.ru</w:t>
              </w:r>
            </w:hyperlink>
            <w:r>
              <w:rPr/>
              <w:t>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Публикации (эфиры) в муниципальных СМИ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эфира, публикаци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М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а о ДЭГ «Тренируйся голосовать дом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Верный путь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ка «Избирком за партой. Они учатся как организовать голосовани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етевое издание «Мой район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уск полиграфической продукции</w:t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ной продук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уск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142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ТИК:                             Е.Н.Полякова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75793087" TargetMode="External"/><Relationship Id="rId3" Type="http://schemas.openxmlformats.org/officeDocument/2006/relationships/hyperlink" Target="https://vk.com/mik_orda" TargetMode="External"/><Relationship Id="rId4" Type="http://schemas.openxmlformats.org/officeDocument/2006/relationships/hyperlink" Target="https://vk.com/mik_orda" TargetMode="External"/><Relationship Id="rId5" Type="http://schemas.openxmlformats.org/officeDocument/2006/relationships/hyperlink" Target="https://vk.com/mik_orda" TargetMode="External"/><Relationship Id="rId6" Type="http://schemas.openxmlformats.org/officeDocument/2006/relationships/hyperlink" Target="http://59t023.permkrai.ru/" TargetMode="External"/><Relationship Id="rId7" Type="http://schemas.openxmlformats.org/officeDocument/2006/relationships/hyperlink" Target="http://59t023.permkra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38:00Z</dcterms:created>
  <dc:creator>PushkarevaYuV</dc:creator>
  <dc:description/>
  <cp:keywords/>
  <dc:language>en-US</dc:language>
  <cp:lastModifiedBy>Начальник ТИК (W8.1)</cp:lastModifiedBy>
  <cp:lastPrinted>2021-06-29T12:54:00Z</cp:lastPrinted>
  <dcterms:modified xsi:type="dcterms:W3CDTF">2021-06-30T04:39:00Z</dcterms:modified>
  <cp:revision>12</cp:revision>
  <dc:subject/>
  <dc:title/>
</cp:coreProperties>
</file>