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616"/>
      </w:tblGrid>
      <w:tr>
        <w:trPr/>
        <w:tc>
          <w:tcPr>
            <w:tcW w:w="4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ерриториальную избирательную комиссию Ординского муниципального района  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гражданина Российской Федерации  </w:t>
              <w:tab/>
              <w:t>,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ого  ______________________________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субъекта права внесения предло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значения членом участковой избирательной комиссии, зачисления в резерв составов участковых коми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53" w:right="11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согласие на назначение меня членом участковой избирательной комиссии с правом решающего голоса избирательного участка № 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вое согласие на зачисление моей кандидатуры в резерв составов участковых комиссий избирательных участков №№ 2301 - 2320 территориальной избирательной комиссии Ординского муниципального района.</w:t>
      </w:r>
    </w:p>
    <w:p>
      <w:pPr>
        <w:pStyle w:val="Normal"/>
        <w:spacing w:lineRule="auto" w:line="240" w:before="0" w:after="0"/>
        <w:ind w:left="4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(а), что на основании пункта 2 части 1 статьи 6 Федерального закона «О персональных данных» в рамках возложенных законодательством Российской Федерации на  территориальную избирательную комиссию Ординского муниципального района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ТИК/ избирательной комиссии МО, на которую возложены полномочия ТИК)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(в резерв составов участковых комиссий) могут быть опубликованы  в информационно-телекоммуникационной сети «Интернет», в средствах массовой информации.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“Об основных гарантиях избирательных прав и права на участие в референдуме граждан Российской Федерации”,</w:t>
        <w:br/>
        <w:t>Законами  Пермского края «О выборах должностных лиц муниципальных образований в Пермском крае», «О выборах депутатов представительных органов муниципальных образований в Пермском крае», «О местном референдуме в Пермском крае», регулирующими деятельность членов избирательных комиссий, ознакомлен.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я не подпадаю под ограничения, установленные пунктом 1 статьи 29 Федерального закона “Об 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98"/>
        <w:gridCol w:w="397"/>
        <w:gridCol w:w="198"/>
        <w:gridCol w:w="198"/>
        <w:gridCol w:w="1191"/>
        <w:gridCol w:w="255"/>
        <w:gridCol w:w="397"/>
        <w:gridCol w:w="369"/>
        <w:gridCol w:w="2296"/>
        <w:gridCol w:w="2127"/>
        <w:gridCol w:w="130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сто рождения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 Российской Федерации, вид документ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аспорт (серия и номер, дата выдачи) или документ,   заменяющий паспорт гражданина)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  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622" w:right="11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род занятий, является ли государственным либо муниципальным служащим, указываю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48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уровень образования, специальность, квалификация в соответствии 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 документом, подтверждающим сведения об образовании и (или) квалифик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5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621" w:leader="none"/>
          <w:tab w:val="right" w:pos="9242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ab/>
        <w:t>район, город, иной населенный пункт, улица, номер дома, корпус, квартира)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 </w:t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007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омер телефона с кодом города, номер мобильного телефо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(при наличии)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ях в указанных мною сведениях о себе обязуюсь уведомлять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1:00Z</dcterms:created>
  <dc:creator>Начальник ТИК</dc:creator>
  <dc:description/>
  <dc:language>en-US</dc:language>
  <cp:lastModifiedBy>Начальник ТИК (W8.1)</cp:lastModifiedBy>
  <cp:lastPrinted>2018-04-13T16:37:00Z</cp:lastPrinted>
  <dcterms:modified xsi:type="dcterms:W3CDTF">2018-04-13T11:38:00Z</dcterms:modified>
  <cp:revision>5</cp:revision>
  <dc:subject/>
  <dc:title/>
</cp:coreProperties>
</file>