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ЕМЕ ПРЕДЛОЖЕНИЙ</w:t>
        <w:br/>
        <w:t>ПО КАНДИДАТУРАМ ЧЛЕНОВ УЧАСТКОВЫХ ИЗБИРАТЕЛЬНЫХ КОМИССИЙ СПРАВОМ РЕШАЮЩЕГО ГОЛОСА</w:t>
        <w:br/>
        <w:t>(В РЕЗЕРВ СОСТАВОВ УЧАСТКОВЫХ КОМИСС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9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ами 4 и 5.1 статьи 27 Федерального закона “Об основных гарантиях избирательных прав и права на участие в референдуме граждан Российской Федерации”,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Орд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  № № 2301- 2320 состава 2018-2023 гг.</w:t>
      </w:r>
    </w:p>
    <w:tbl>
      <w:tblPr>
        <w:tblW w:w="107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5"/>
        <w:gridCol w:w="705"/>
      </w:tblGrid>
      <w:tr>
        <w:trPr/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69" w:firstLine="53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документов осуществляется с 23 апреля  по 22 мая 2018 года.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" w:hanging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b/>
          <w:sz w:val="28"/>
          <w:szCs w:val="28"/>
        </w:rPr>
        <w:t>с. Орда Пермского края, ул. Советская  12, кабинет 223,  телефон 34-258-2-02-5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несении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литических парт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участковых избирательных комиссий и резерв составов комиссий, оформленное в соответствии с требованиями устава политической парт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участковых избирательных комиссий и резерв составов комиссий, о делегировании указанных полномочий, оформленное в соответствии с требованиями уста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щественных объединений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состав участковых избирательных комиссий и их резерв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территориальных избирательных комиссий, о делегировании таких полномочий и решение органа, которому делегированы эти полномочия, о внесении предложений в состав участковых избирательных комиссий, и резерв составов участковых комисс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ых субъектов права внесения  кандидатур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представительного органа муниципального образования о выдвижении кандидатуры в состав участковых избирательных комиссий и их резер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токол собрания избирателей по месту жительства, работы, службы, учебы о выдвижении кандидатуры в состав участковых избирательных комиссий и их резер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ме того, всеми субъектами права внесения  кандидатур  предста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решениям, указанным в пунктах 1, прилагается список кандидатур, рекомендуемых для назначения в состав участковых избирательных комиссий и их резерв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исьменное согласие лица, предлагаемого в состав избирательной коми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ве фотографии лица, предлагаемого в состав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4. Копия паспорта или документа, заменяющего паспорт гражданина Российской Федерации, содержащего сведения о гражданстве и месте жительства лица, предлагаемого в состав избиратель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документа (трудовой книжки либо справки с основного места работы), подтверждающего сведения об основном месте работы или служ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документов следует использовать формы в соответствии с Методическими рекомендациями утвержденными Постановлением Избирательной комиссии Пермского края от 04.04.2018 № 56/05-3 </w:t>
      </w:r>
      <w:r>
        <w:rPr>
          <w:rFonts w:cs="Times New Roman" w:ascii="Times New Roman" w:hAnsi="Times New Roman"/>
          <w:bCs/>
          <w:sz w:val="28"/>
          <w:szCs w:val="28"/>
        </w:rPr>
        <w:t>«О порядке формирования участковых избирательных комиссий и их резерва состава 2018 – 2023г.г.»</w:t>
      </w:r>
      <w:r>
        <w:rPr>
          <w:rFonts w:cs="Times New Roman" w:ascii="Times New Roman" w:hAnsi="Times New Roman"/>
          <w:sz w:val="28"/>
          <w:szCs w:val="28"/>
        </w:rPr>
        <w:t>, и размещенные на сайте Избирательной комиссией Пермского края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енный состав участковых избирательных комиссий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а 2018-2023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гг.,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8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го участка, адре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чле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ИК с правом решающего голо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 – с.Орда, ул.1 Мая, д.3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дев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 – с.Орда, ул. , д.2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дев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 – с.Орда, ул.Трактовая, д.2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 – с.Орда, ул.Пугачева, д.8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 – с.Верхний Кунгур, ул.Большая, д.1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 – с.Медянка, ул.Ленина, д.32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 – д.Мерекаи, ул.Центральная, д.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 – с.Михино, ул.Советская, д.2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 – с.Шляпники, ул.Трактовая, д.13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 – с.Грызаны, ул.Центральная, д.3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 – с.Ашап, пер.Советский, д.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 – с.Ашап, ул.1 Мая, д.2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 – с.Сосновка, ул.Молодежная, д.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 – д.Щелканка, ул.Центральная, д.2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 – д.Михайловка, ул.Гаражная, д.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 – с.Красный Ясыл, ул.Советская, д.5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 – с.Опачевка, ул.Советская, д.3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 – с.Вторые Ключики, ул.Заводская, д.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 – с.Карьево, ул.Центральная, д.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 – с.Малый Ашап, ул.Советская, д.5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территориальной избирательной комиссии Ординского муниципального района по формированию участковых избирательных комиссий состоится в 17 часов 00 минут 04.06.2018 года по адресу: с. Орда Пермского края, ул. Советская  12, кабинет 223</w:t>
      </w:r>
      <w:r>
        <w:rPr/>
        <w:t>.</w:t>
      </w:r>
    </w:p>
    <w:tbl>
      <w:tblPr>
        <w:tblW w:w="9315" w:type="dxa"/>
        <w:jc w:val="left"/>
        <w:tblInd w:w="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451"/>
        <w:gridCol w:w="255"/>
        <w:gridCol w:w="1361"/>
        <w:gridCol w:w="510"/>
        <w:gridCol w:w="255"/>
        <w:gridCol w:w="1531"/>
        <w:gridCol w:w="4873"/>
      </w:tblGrid>
      <w:tr>
        <w:trPr/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избирательная комиссия Ордин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5:00Z</dcterms:created>
  <dc:creator>Начальник ТИК</dc:creator>
  <dc:description/>
  <cp:keywords/>
  <dc:language>en-US</dc:language>
  <cp:lastModifiedBy>Начальник ТИК (W8.1)</cp:lastModifiedBy>
  <cp:lastPrinted>2017-09-13T09:08:00Z</cp:lastPrinted>
  <dcterms:modified xsi:type="dcterms:W3CDTF">2018-04-18T09:56:00Z</dcterms:modified>
  <cp:revision>8</cp:revision>
  <dc:subject/>
  <dc:title/>
</cp:coreProperties>
</file>