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полнительные выборы депутата Земского Собрания Ординского муниципального района Пермского края шестого созыва</w:t>
      </w:r>
    </w:p>
    <w:p>
      <w:pPr>
        <w:pStyle w:val="Normal"/>
        <w:spacing w:lineRule="auto" w:line="240" w:before="0" w:after="0"/>
        <w:jc w:val="center"/>
        <w:rPr/>
      </w:pPr>
      <w:r>
        <w:rPr/>
        <w:t>по одномандатному избирательному округу № 3</w:t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>
          <w:trHeight w:val="1635" w:hRule="atLeast"/>
        </w:trPr>
        <w:tc>
          <w:tcPr>
            <w:tcW w:w="1545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99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ind w:firstLine="99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поступлении средств на специальные избирательные счета и расходовании этих средств, подлежащие обязательному размещению в информационно – телекоммуникационной сети «Интернет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992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(на основании данных, представленных ПАО Сбербанк России)</w:t>
      </w:r>
    </w:p>
    <w:p>
      <w:pPr>
        <w:pStyle w:val="Normal"/>
        <w:tabs>
          <w:tab w:val="clear" w:pos="708"/>
          <w:tab w:val="left" w:pos="118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0"/>
          <w:szCs w:val="20"/>
        </w:rPr>
        <w:t>По состоянию на « 15 » августа  2016  года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0"/>
          <w:szCs w:val="20"/>
        </w:rPr>
        <w:footnoteReference w:id="2"/>
      </w:r>
    </w:p>
    <w:tbl>
      <w:tblPr>
        <w:tblW w:w="1560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560"/>
        <w:gridCol w:w="992"/>
        <w:gridCol w:w="992"/>
        <w:gridCol w:w="792"/>
        <w:gridCol w:w="1051"/>
        <w:gridCol w:w="169"/>
        <w:gridCol w:w="1107"/>
        <w:gridCol w:w="193"/>
        <w:gridCol w:w="1300"/>
        <w:gridCol w:w="66"/>
        <w:gridCol w:w="173"/>
        <w:gridCol w:w="819"/>
        <w:gridCol w:w="851"/>
        <w:gridCol w:w="611"/>
        <w:gridCol w:w="664"/>
        <w:gridCol w:w="736"/>
        <w:gridCol w:w="540"/>
        <w:gridCol w:w="940"/>
        <w:gridCol w:w="336"/>
        <w:gridCol w:w="1134"/>
      </w:tblGrid>
      <w:tr>
        <w:trPr>
          <w:trHeight w:val="264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 кандидата/ наименование избирательного объединения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ило средств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расходовано средст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вращено средств</w:t>
            </w:r>
          </w:p>
        </w:tc>
      </w:tr>
      <w:tr>
        <w:trPr>
          <w:trHeight w:val="62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тыс. руб.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тыс. руб.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них финансовые операции по расходованию средств на сумму, превышающую 50 тыс. рублей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врата</w:t>
            </w:r>
          </w:p>
        </w:tc>
      </w:tr>
      <w:tr>
        <w:trPr>
          <w:trHeight w:val="102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жертвования от юридических лиц на сумму, превышающую 25 тыс. рублей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жертвования от граждан на сумму, превышающую 20 тыс. рублей</w:t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перации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начение платежа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, тыс. рубле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юридического лиц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0"/>
                <w:szCs w:val="20"/>
              </w:rPr>
              <w:footnoteReference w:id="4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тыс. рублей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граждан</w:t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ндырьских Олег Борис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шков Александр Анатолье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рясцин Юрий Владими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Чувашов Игорь Юрье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того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 территориальной избирательной комиссии Ординского муниципального района                      Е.Н.Полякова</w:t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 с нарастающим итогом по состоянию на 1 и 15 число месяца за период с начала учета поступления и расходования средств на специальный избирательный счет кандидата, избирательного объедине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общая сумма возвращенных средств по каждому основанию возвра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общая сумма пожертвований граждан, внесших пожертвования на сумму, превышающую 20 тыс. рублей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4:14:00Z</dcterms:created>
  <dc:creator>Начальник ТИК</dc:creator>
  <dc:description/>
  <dc:language>en-US</dc:language>
  <cp:lastModifiedBy>Начальник ТИК</cp:lastModifiedBy>
  <cp:lastPrinted>2013-08-31T10:50:00Z</cp:lastPrinted>
  <dcterms:modified xsi:type="dcterms:W3CDTF">2016-08-17T04:14:00Z</dcterms:modified>
  <cp:revision>2</cp:revision>
  <dc:subject/>
  <dc:title/>
</cp:coreProperties>
</file>